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 ноября 2021 года № 56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срочном прекращении полномочий депутата Нижнекамского гор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а четвертого созыва Ягудина Альберта Ахметвагизович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кратить досрочно полномочия депутата Нижнекамского городского Совета четвертого созыва, выдвинутого политической партией «Коммунистическая партия Российской Федерации», Ягудина Альберта Ахметвагизовича с 9 ноября 2021 года в связи с передачей ему вакантного мандата депутата Государственного Совета Республики Татарстан шестого созы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эра города Нижнекам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Мэра                                                                                         М.В.Камелина          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9:00Z</dcterms:created>
  <dc:creator>Совет</dc:creator>
  <dc:description/>
  <cp:keywords/>
  <dc:language>en-US</dc:language>
  <cp:lastModifiedBy>202-Ахметова Алсу</cp:lastModifiedBy>
  <cp:lastPrinted>2021-11-11T11:39:00Z</cp:lastPrinted>
  <dcterms:modified xsi:type="dcterms:W3CDTF">2021-11-12T12:07:00Z</dcterms:modified>
  <cp:revision>5</cp:revision>
  <dc:subject/>
  <dc:title>П О Р Я Д О К</dc:title>
</cp:coreProperties>
</file>